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942340"/>
                <wp:effectExtent l="0" t="0" r="0" b="0"/>
                <wp:wrapNone/>
                <wp:docPr id="2" name="Frame2"/>
                <a:graphic xmlns:a="http://schemas.openxmlformats.org/drawingml/2006/main">
                  <a:graphicData uri="http://schemas.microsoft.com/office/word/2010/wordprocessingShape">
                    <wps:wsp>
                      <wps:cNvSpPr txBox="1"/>
                      <wps:spPr>
                        <a:xfrm>
                          <a:off x="0" y="0"/>
                          <a:ext cx="5916930" cy="9423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74.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NUOVA PROCEDURA APERTA PER L’ AFFIDAMENTO DEI SERVIZIO DI TESORERIA DELCOMUNE DI PAVULLO NEL FRIGNANO PER ANNI 4 INDICATIVAMENTE DAL 01/07/2021 AL 30/06/2025 </w:t>
                      </w:r>
                      <w:r>
                        <w:rPr>
                          <w:rFonts w:cs="Arial"/>
                          <w:b/>
                          <w:bCs/>
                          <w:sz w:val="22"/>
                          <w:szCs w:val="22"/>
                        </w:rPr>
                        <w:t xml:space="preserve">MEDIANTE RICORSO ALLA PIATTAFORMA TELEMATICA SATER-ER. </w:t>
                      </w:r>
                    </w:p>
                    <w:p>
                      <w:pPr>
                        <w:pStyle w:val="Normal"/>
                        <w:rPr>
                          <w:rFonts w:cs="Arial"/>
                          <w:b/>
                          <w:b/>
                          <w:bCs/>
                          <w:sz w:val="22"/>
                          <w:szCs w:val="22"/>
                        </w:rPr>
                      </w:pPr>
                      <w:r>
                        <w:rPr>
                          <w:rFonts w:cs="Arial"/>
                          <w:b/>
                          <w:bCs/>
                          <w:sz w:val="22"/>
                          <w:szCs w:val="22"/>
                        </w:rPr>
                        <w:t>CODICE CIG: 8740969BCC</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758241722"/>
      <w:bookmarkStart w:id="1" w:name="__Fieldmark__10_758241722"/>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758241722"/>
      <w:bookmarkStart w:id="3" w:name="__Fieldmark__11_758241722"/>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758241722"/>
      <w:bookmarkStart w:id="5" w:name="__Fieldmark__12_758241722"/>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758241722"/>
      <w:bookmarkStart w:id="7" w:name="__Fieldmark__13_758241722"/>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758241722"/>
      <w:bookmarkStart w:id="9" w:name="__Fieldmark__24_758241722"/>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758241722"/>
      <w:bookmarkStart w:id="11" w:name="__Fieldmark__25_758241722"/>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758241722"/>
      <w:bookmarkStart w:id="13" w:name="__Fieldmark__28_758241722"/>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758241722"/>
      <w:bookmarkStart w:id="15" w:name="__Fieldmark__31_758241722"/>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758241722"/>
      <w:bookmarkStart w:id="17" w:name="__Fieldmark__32_758241722"/>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758241722"/>
      <w:bookmarkStart w:id="19" w:name="__Fieldmark__33_758241722"/>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758241722"/>
      <w:bookmarkStart w:id="21" w:name="__Fieldmark__34_758241722"/>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758241722"/>
      <w:bookmarkStart w:id="23" w:name="__Fieldmark__65_758241722"/>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758241722"/>
      <w:bookmarkStart w:id="25" w:name="__Fieldmark__66_758241722"/>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758241722"/>
      <w:bookmarkStart w:id="27" w:name="__Fieldmark__67_758241722"/>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758241722"/>
      <w:bookmarkStart w:id="29" w:name="__Fieldmark__68_758241722"/>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758241722"/>
      <w:bookmarkStart w:id="31" w:name="__Fieldmark__99_758241722"/>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758241722"/>
      <w:bookmarkStart w:id="33" w:name="__Fieldmark__110_758241722"/>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758241722"/>
      <w:bookmarkStart w:id="35" w:name="__Fieldmark__121_758241722"/>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758241722"/>
      <w:bookmarkStart w:id="37" w:name="__Fieldmark__134_758241722"/>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758241722"/>
      <w:bookmarkStart w:id="39" w:name="__Fieldmark__144_758241722"/>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758241722"/>
      <w:bookmarkStart w:id="41" w:name="__Fieldmark__145_758241722"/>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758241722"/>
      <w:bookmarkStart w:id="49" w:name="__Fieldmark__146_758241722"/>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758241722"/>
      <w:bookmarkStart w:id="51" w:name="__Fieldmark__150_758241722"/>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758241722"/>
      <w:bookmarkStart w:id="53" w:name="__Fieldmark__153_758241722"/>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758241722"/>
      <w:bookmarkStart w:id="55" w:name="__Fieldmark__160_758241722"/>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758241722"/>
      <w:bookmarkStart w:id="57" w:name="__Fieldmark__161_758241722"/>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758241722"/>
      <w:bookmarkStart w:id="59" w:name="__Fieldmark__162_758241722"/>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758241722"/>
      <w:bookmarkStart w:id="61" w:name="__Fieldmark__164_758241722"/>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758241722"/>
      <w:bookmarkStart w:id="63" w:name="__Fieldmark__165_758241722"/>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758241722"/>
      <w:bookmarkStart w:id="65" w:name="__Fieldmark__166_758241722"/>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758241722"/>
      <w:bookmarkStart w:id="67" w:name="__Fieldmark__170_758241722"/>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21-05-07T11:22:00Z</dcterms:modified>
  <cp:revision>235</cp:revision>
  <dc:subject/>
  <dc:title>ASTA PUBBLICA PER L’APPALTO DEI LAVORI PER LA REALIZZAZIONE DI UN CENTRO DI PRIMA ACCOGLIENZA PER STRANIERI EXTRACOMUNITARI - RECUPERO EDILIZIO DI N. 6 UNITA’ ABITATIVE</dc:title>
</cp:coreProperties>
</file>